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TINUOUS ASSESSMENT TEST JUNE 200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1H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ttempt all numbers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how your working on the answer sheets provid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49161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.45pt" to="242.95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48615</wp:posOffset>
                </wp:positionV>
                <wp:extent cx="800100" cy="11430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45pt" to="152.95pt,11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48615</wp:posOffset>
                </wp:positionV>
                <wp:extent cx="800100" cy="11430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.45pt" to="215.95pt,1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1298575</wp:posOffset>
                </wp:positionV>
                <wp:extent cx="180975" cy="78740"/>
                <wp:effectExtent l="571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24">
                              <a:moveTo>
                                <a:pt x="0" y="124"/>
                              </a:moveTo>
                              <a:cubicBezTo>
                                <a:pt x="41" y="0"/>
                                <a:pt x="174" y="23"/>
                                <a:pt x="285" y="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24" path="m0,124c41,0,174,23,285,79e" stroked="t" o:allowincell="f" style="position:absolute;margin-left:146.25pt;margin-top:102.25pt;width:14.2pt;height: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0</wp:posOffset>
                </wp:positionH>
                <wp:positionV relativeFrom="paragraph">
                  <wp:posOffset>1377315</wp:posOffset>
                </wp:positionV>
                <wp:extent cx="47625" cy="114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80">
                              <a:moveTo>
                                <a:pt x="0" y="0"/>
                              </a:moveTo>
                              <a:cubicBezTo>
                                <a:pt x="5" y="15"/>
                                <a:pt x="8" y="31"/>
                                <a:pt x="15" y="45"/>
                              </a:cubicBezTo>
                              <a:cubicBezTo>
                                <a:pt x="23" y="61"/>
                                <a:pt x="38" y="74"/>
                                <a:pt x="45" y="90"/>
                              </a:cubicBezTo>
                              <a:cubicBezTo>
                                <a:pt x="58" y="119"/>
                                <a:pt x="75" y="180"/>
                                <a:pt x="7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80" path="m0,0c5,15,8,31,15,45c23,61,38,74,45,90c58,119,75,180,75,180e" stroked="t" o:allowincell="f" style="position:absolute;margin-left:159pt;margin-top:108.45pt;width:3.7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1348740</wp:posOffset>
                </wp:positionV>
                <wp:extent cx="28575" cy="152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40">
                              <a:moveTo>
                                <a:pt x="45" y="0"/>
                              </a:moveTo>
                              <a:cubicBezTo>
                                <a:pt x="9" y="107"/>
                                <a:pt x="0" y="129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40" path="m45,0c9,107,0,129,0,240e" stroked="t" o:allowincell="f" style="position:absolute;margin-left:143.25pt;margin-top:106.2pt;width:2.2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1. Find the value of x in the figure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ragraph">
                  <wp:posOffset>1101090</wp:posOffset>
                </wp:positionV>
                <wp:extent cx="6858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6.7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725</wp:posOffset>
                </wp:positionH>
                <wp:positionV relativeFrom="paragraph">
                  <wp:posOffset>1243965</wp:posOffset>
                </wp:positionV>
                <wp:extent cx="457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7.9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1272540</wp:posOffset>
                </wp:positionV>
                <wp:extent cx="5715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00.2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9pt" to="53.95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2. When 5 of a sack of maize has been sold, 18kg of maize remain. How many kilograms </w:t>
        <w:tab/>
        <w:tab/>
        <w:t xml:space="preserve">    7</w:t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have been sold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Find the perimeter of a rectangle 40a cm by 30a c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Find the result of the calculations below and show the sums/subtractions on number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lines.</w:t>
      </w:r>
    </w:p>
    <w:p>
      <w:pPr>
        <w:pStyle w:val="Normal"/>
        <w:rPr/>
      </w:pPr>
      <w:r>
        <w:rPr>
          <w:sz w:val="26"/>
          <w:szCs w:val="26"/>
        </w:rPr>
        <w:t xml:space="preserve">(a) -3 + 6 = </w:t>
        <w:tab/>
        <w:tab/>
        <w:tab/>
        <w:tab/>
        <w:t xml:space="preserve">(b) -4 – 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7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8"/>
          <w:szCs w:val="28"/>
        </w:rPr>
        <w:t xml:space="preserve">⅓ </w:t>
      </w:r>
      <w:r>
        <w:rPr>
          <w:sz w:val="26"/>
          <w:szCs w:val="26"/>
        </w:rPr>
        <w:t xml:space="preserve">of Joseph’s books are the same in number as ¾ of John. If John has 60 books, how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many has  Joseph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6. Solve for x</w:t>
        <w:tab/>
        <w:t>.</w:t>
        <w:tab/>
        <w:t>x - 1 = 4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9pt" to="115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132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ab/>
        <w:tab/>
        <w:t>z   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Find the value of</w:t>
      </w:r>
    </w:p>
    <w:p>
      <w:pPr>
        <w:pStyle w:val="Normal"/>
        <w:rPr/>
      </w:pPr>
      <w:r>
        <w:rPr>
          <w:sz w:val="26"/>
          <w:szCs w:val="26"/>
        </w:rPr>
        <w:t xml:space="preserve">(a) </w:t>
      </w:r>
      <w:r>
        <w:rPr>
          <w:sz w:val="28"/>
          <w:szCs w:val="28"/>
        </w:rPr>
        <w:t>½ - ⅓ =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b) 7 ÷ ⅓ =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-444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-0.35pt" to="24.7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Find the L.C.M of 2, 6 and 1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9. Divide Shs. 17,500 between A, B and C such that A gets twice as much as B and B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gets twice as much as 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Describe what each of the digits represents in the numbers below.</w:t>
      </w:r>
    </w:p>
    <w:p>
      <w:pPr>
        <w:pStyle w:val="Normal"/>
        <w:rPr/>
      </w:pPr>
      <w:r>
        <w:rPr>
          <w:sz w:val="26"/>
          <w:szCs w:val="26"/>
        </w:rPr>
        <w:t>(a) 11.011</w:t>
      </w:r>
      <w:r>
        <w:rPr>
          <w:sz w:val="28"/>
          <w:szCs w:val="28"/>
          <w:vertAlign w:val="subscript"/>
        </w:rPr>
        <w:t>two</w:t>
      </w:r>
      <w:r>
        <w:rPr>
          <w:sz w:val="26"/>
          <w:szCs w:val="26"/>
        </w:rPr>
        <w:tab/>
        <w:tab/>
        <w:tab/>
        <w:t>(b) 0.34</w:t>
      </w:r>
      <w:r>
        <w:rPr>
          <w:sz w:val="28"/>
          <w:szCs w:val="28"/>
          <w:vertAlign w:val="subscript"/>
        </w:rPr>
        <w:t>eight</w:t>
      </w:r>
    </w:p>
    <w:sectPr>
      <w:type w:val="nextPage"/>
      <w:pgSz w:w="12240" w:h="15840"/>
      <w:pgMar w:left="1800" w:right="108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7:00Z</dcterms:created>
  <dc:creator>Personal</dc:creator>
  <dc:description/>
  <dc:language>en-US</dc:language>
  <cp:lastModifiedBy>Personal</cp:lastModifiedBy>
  <dcterms:modified xsi:type="dcterms:W3CDTF">2006-05-16T11:19:00Z</dcterms:modified>
  <cp:revision>12</cp:revision>
  <dc:subject/>
  <dc:title>KITANTE HILL SCHOOL</dc:title>
</cp:coreProperties>
</file>